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bluetooth 3.2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ucian Adrian Grijin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bluez-gnome package. FIRST AUTHOR &lt;;EMAIL@ADDRESS&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distributed under the same license as the gnome-bluetoot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This file is distributed under the same license as the gnome-bluetoot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Timo Jyrinki This file is distributed under the same license as the bluez-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nome-bluetooth's copyright holder This file is distributed under the same license as the gnome-bluetoot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gnome-bluetoot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bluez-gnome package. Kjartan Maraas &lt;;kmaraas@gnome.org&gt;;, 2007-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Rosetta Contributors and Canonical Ltd 2007 This file is distributed under the same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andru Szas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hran &lt;;sahran@live.com&gt;;, 2010. OmarjanTk &lt;;omarjan14@qq.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NOME i18n Project for Vietnamse This file is distributed under the same license as the gnome-bluetooth package. Bùi Xuân Dương &lt;;buixuanduong1983@gmail.com&gt;;, 2009. Nguyễn Thái Ngọc Duy &lt;;pclouds@gmail.com&gt;;, 2012. Trần Ngọc Quân &lt;;vnwildman@gmail.com&gt;;, 2013-2014, 2015, 2017.</w:t>
      </w:r>
    </w:p>
    <w:p>
      <w:pPr>
        <w:pStyle w:val="Normal"/>
        <w:spacing w:lineRule="exact" w:line="420"/>
        <w:rPr/>
      </w:pPr>
      <w:r>
        <w:rPr>
          <w:rFonts w:cs="Arial" w:ascii="Arial" w:hAnsi="Arial"/>
          <w:color w:val="000000"/>
          <w:sz w:val="20"/>
          <w:szCs w:val="20"/>
          <w:shd w:fill="FFFFFF" w:val="clear"/>
        </w:rPr>
        <w:t>Copyright (C) 2014 gnome-bluetooth's COPYRIGHT HOLDER This file is distributed under the same license as the gnome-bluetooth package. GunChleoc &lt;;fios@foramnagaidhlig.net&gt;;, 2014, 2015, 2018. msgid "" msgstr "" Project-Id-Version: gnome-bluetooth master\n" Report-Msgid-Bugs-To: https://bugzilla.gnome.org/enter_bug.cgi?product" gnome-bluetooth&amp;;keywords=I18N+L10N&amp;;component=general\n" POT-Creation-Date: 2017-11-14 17:33+0000\n" PO-Revision-Date: 2018-03-01 11:45+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bluetooth's COPYRIGHT HOLDER This file is distributed under the same license as the gnome-bluetooth package. Fabio Tomat &lt;;f.t.public@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bluetooth's COPYRIGHT HOLDER This file is distributed under the same license as the gnome-bluetooth package. jorgtum &lt;;jorgtum@gmail.com&gt;;, 2012. Daniel Martinez &lt;;entaltoaragon@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Swecha Telugu Localisation Team. This file is distributed under the same license as the Gnome-bluetoot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uthor(s) of gnome-bluetooth. This file is distributed under the same license as the gnome-bluetoot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bluetooth's COPYRIGHT HOLDER This file is distributed under the same license as the gnome-bluetoot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luetooth Applet 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e Gnome Project. This file is distributed under the same license as the gnome-bluetoot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2013, 2015, 2017 the gnome-bluetooth'S COPYRIGHT HOLDER This file is distributed under the same license as the gnome-bluetooth package. Francesco Marletta &lt;;francesco.marletta@tiscali.it&gt;;, 2004, 2005, 2006, 2007, 2008, 2009, 2010. Luca Ferretti &lt;;lferrett@gnome.org&gt;;, 2011.</w:t>
      </w:r>
    </w:p>
    <w:p>
      <w:pPr>
        <w:pStyle w:val="Normal"/>
        <w:spacing w:lineRule="exact" w:line="420"/>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astien Nocera &lt;;hadess@hadess.net&gt;;</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14: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4ICREErkt5VMfbZO0mmchWUdIV7X2+JljrtCqRfbS7imWqLEK4dTeawUYsQVqbemJ2tVTX5
PQIkr5G0X+abOSc0IsQDbF3JRzVI15AHyo64Tc8/rvF4nVud2m3Pll0RqcqyR4BO7lEmYqM4
Cs+OnnS53xccBxcGdwQZZy26MjPEpktdNH8Ub5AeFy53uRjBsCWgPQdB8Lqxb6S+Hw92V2PQ
yJocQkocVOjehUIK0T</vt:lpwstr>
  </property>
  <property fmtid="{D5CDD505-2E9C-101B-9397-08002B2CF9AE}" pid="3" name="_2015_ms_pID_7253431">
    <vt:lpwstr>cfZiemtPGszisYmXakRcEczK7MM1dSu2T3qykrdctZFRRgDs/ylffQ
SJlWe9OoNjQNdtKi3pS20qvg6NlS8dYe0/Riw7L0QnZUyUtLgRXtezZhEb8TmSZK+HYG5Rwf
XMEH3ED34dmJt4Y1/yg7Hg4P/LK7sBqFLbPsLzgwxmmkJ7JRsaFKhxncmUrFqAGyp7fDlDlp
ClabY1keNBxH4vbTmFZQm6tqE3Abz1UEdG9t</vt:lpwstr>
  </property>
  <property fmtid="{D5CDD505-2E9C-101B-9397-08002B2CF9AE}" pid="4" name="_2015_ms_pID_7253431_00">
    <vt:lpwstr>_2015_ms_pID_7253431</vt:lpwstr>
  </property>
  <property fmtid="{D5CDD505-2E9C-101B-9397-08002B2CF9AE}" pid="5" name="_2015_ms_pID_7253432">
    <vt:lpwstr>uI21WbA2n0+uHScL8KZK0pxPbDC/hupXPG3y
hmv7+50QIr02drF2u5fVqaYFMy6e85+/94TUlJkaK2WFHjfuoS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937</vt:lpwstr>
  </property>
</Properties>
</file>